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6744861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67448614"/>
            <w:bookmarkStart w:id="1" w:name="__Fieldmark__0_276744861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