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 and Microsoft flavors) and to some extent PHP and C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ight Browne, Andreas Fredriksson, Karel Lindveld, Ivan Lee,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non, Adam McKee, Vijapurapu Anatharac, Ben Hunsber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ter Wartenweiler, Jeff Garbers, David Harris, Terry Br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olas Reimen 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"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eve Upstill of &lt;a href="http://www.wetadigital.com/digital/index_flash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ta Digital&lt;/a&gt; for sending m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lordoftherings.net/"&gt;Lord of the Rings&lt;/a&gt; go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